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79395</wp:posOffset>
            </wp:positionH>
            <wp:positionV relativeFrom="paragraph">
              <wp:posOffset>-4762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5"/>
          <w:szCs w:val="28"/>
        </w:rPr>
      </w:pPr>
      <w:r>
        <w:rPr>
          <w:spacing w:val="-16"/>
          <w:sz w:val="25"/>
          <w:szCs w:val="28"/>
        </w:rPr>
        <w:t>от</w:t>
      </w:r>
      <w:r>
        <w:rPr>
          <w:sz w:val="25"/>
          <w:szCs w:val="28"/>
        </w:rPr>
        <w:t xml:space="preserve">  08 ноября 2021 года                                                                                                        №172</w:t>
      </w:r>
    </w:p>
    <w:p>
      <w:pPr>
        <w:pStyle w:val="Normal"/>
        <w:jc w:val="center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jc w:val="center"/>
        <w:rPr/>
      </w:pPr>
      <w:r>
        <w:rPr/>
        <w:t xml:space="preserve">поселок Первомайский </w:t>
      </w:r>
    </w:p>
    <w:p>
      <w:pPr>
        <w:pStyle w:val="Normal"/>
        <w:ind w:left="720" w:right="8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8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нения бюджета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Первомайского сельского поселения Белореченского района по расходам и источникам финансирования дефицита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19 и 219.2 Бюджетного кодекса Российской Федерации, в целях организации исполнения бюджета муниципального образования Белореченский район, бюджетов поселений, входящих в состав Белореченского района по расходам и источникам финансирования дефицита к бюджетов на очередной финансовый год и на плановый период </w:t>
      </w:r>
      <w:r>
        <w:rPr>
          <w:bCs/>
          <w:sz w:val="28"/>
          <w:szCs w:val="28"/>
        </w:rPr>
        <w:t>в соответствии со статьей 32 Устава Первомайского сельского поселения Белореченского района, п о с т а н о в л я ю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рилагаемый Порядок исполнения бюджета Первомайского сельского поселения Белореченского района по расходам и источникам финансирования дефицита местного бюджет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Style23"/>
        <w:ind w:left="0" w:right="638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23"/>
        <w:ind w:left="0" w:right="638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23"/>
        <w:ind w:left="0" w:right="638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В.А. Ефимов</w:t>
      </w:r>
    </w:p>
    <w:p>
      <w:pPr>
        <w:pStyle w:val="Style23"/>
        <w:ind w:left="0" w:right="6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6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6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6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6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вомай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 ноября 2021 г. № 1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/>
          <w:b/>
          <w:bCs/>
          <w:spacing w:val="-5"/>
          <w:sz w:val="28"/>
          <w:szCs w:val="28"/>
        </w:rPr>
      </w:r>
      <w:bookmarkStart w:id="0" w:name="Par48"/>
      <w:bookmarkStart w:id="1" w:name="Par48"/>
      <w:bookmarkEnd w:id="1"/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/>
        <w:t>исполнения бюджета Первомайского сельского поселения Белореченского района по расходам и источникам финансирования дефицита местного бюджета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Настоящий Порядок разработан в соответствии с п. 1, п. 5 ст. 219; п. 1 ст. 219.2 Бюджетного кодекса Российской Федерации и определяет правила исполнения местного бюджета по расходам и источникам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Исполнение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по расходам бюджета осуществляется главными распорядителями средств местного бю</w:t>
      </w:r>
      <w:bookmarkStart w:id="2" w:name="_GoBack"/>
      <w:bookmarkEnd w:id="2"/>
      <w:r>
        <w:rPr>
          <w:sz w:val="28"/>
          <w:szCs w:val="28"/>
        </w:rPr>
        <w:t>джета (далее - главные распорядители), являющимися также получателями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по источникам финансирования дефицита бюджета осуществляется главным администратором источников финансирования дефицит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сполнение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по расходам бюджета и источникам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организуется администрацией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на основе единства кассы и подведомственности расходов в соответствии со сводной бюджетной росписью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и кассовым планом исполнения местного бюджета.</w:t>
      </w:r>
    </w:p>
    <w:p>
      <w:pPr>
        <w:pStyle w:val="Style24"/>
        <w:ind w:firstLine="709"/>
        <w:rPr/>
      </w:pPr>
      <w:r>
        <w:rPr/>
        <w:t xml:space="preserve">1.4. Кассовое обслуживание исполнения бюджета </w:t>
      </w:r>
      <w:r>
        <w:rPr>
          <w:shd w:fill="FFFFFF" w:val="clear"/>
        </w:rPr>
        <w:t>Первомайского</w:t>
      </w:r>
      <w:r>
        <w:rPr/>
        <w:t xml:space="preserve"> сельского поселения по расходам и источникам финансирования дефицита местного бюджета осуществляется финансовым управлением муниципального образования Белореченский район с открытием и ведением лицевых счетов по учету операций со средствами местного бюджета, открываемых бюджетополучателям и администратору источников финансирования дефицита бюджета </w:t>
      </w:r>
      <w:r>
        <w:rPr>
          <w:shd w:fill="FFFFFF" w:val="clear"/>
        </w:rPr>
        <w:t>Первомайского</w:t>
      </w:r>
      <w:r>
        <w:rPr/>
        <w:t xml:space="preserve"> сельского поселения на основании Договора об обмене электронными платежными документами между получателями бюджетных средств местного бюджета и финансовым управлением администрации муниципального образования Белореченский район №8 от 11 января 2010 года, заключенного между администрацией </w:t>
      </w:r>
      <w:r>
        <w:rPr>
          <w:shd w:fill="FFFFFF" w:val="clear"/>
        </w:rPr>
        <w:t>Первомайского</w:t>
      </w:r>
      <w:r>
        <w:rPr/>
        <w:t xml:space="preserve"> сельского поселения и Финансовом управлением администрации муниципального образования Белорече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Лицевые счета в Финансовом управлением администрации муниципального образования Белореченский район открываются участникам бюджетного процесс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1.6.</w:t>
      </w:r>
      <w:r>
        <w:rPr>
          <w:sz w:val="28"/>
          <w:szCs w:val="28"/>
        </w:rPr>
        <w:t xml:space="preserve"> Обмен информацией между территориальным финансовым управлением  и </w:t>
      </w:r>
      <w:r>
        <w:rPr>
          <w:color w:val="000000"/>
          <w:sz w:val="28"/>
          <w:szCs w:val="28"/>
          <w:shd w:fill="FFFFFF" w:val="clear"/>
        </w:rPr>
        <w:t>Первомайским</w:t>
      </w:r>
      <w:r>
        <w:rPr>
          <w:sz w:val="28"/>
          <w:szCs w:val="28"/>
        </w:rPr>
        <w:t xml:space="preserve"> сельским поселением осуществляется в электронном виде в соответствии с договором об обмене электронными документами. Реестры на финансирование, платежные поручения, уведомления об уточнении вида и принадлежности платежа, уведомления об уточнении кода бюджетной классификации по произведенным кассовым выплатам предоставляются в электронном виде с использованием электронной цифровой подписи. Уведомления о бюджетных назначениях и объемах финансирования для осуществления кассовых выплат по источникам финансирования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предоставляются в электронном виде с использованием электронной цифров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 условия электронного документооборота с использованием средств криптографической защиты информации и электронной цифровой подписи определяются Договором об обмене электронн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сполнения местного бюджета по расход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Исполнение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по расходам в соответствии со статьей 219 Бюджетного кодекса Российской Федерации предусматривает: принятие и учет бюджетных и денежных обязательств, подтверждение денежных обязательств, санкционирование оплаты денежных обязательств, подтверждение исполнения денеж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Администрация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, главные администраторы и получатели средств местного бюджета принимают бюджетные обязательства в пределах доведенных до них в текущем финансовом году (и плановом периоде) лимитов бюджетных обязательств путем заключения муниципальных контрактов и иных договоров с юридическими и физическими лицами, индивидуальными предпринимателями, соглашениями и и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еспечения исполнения принятых бюджетных обязательств администрация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доводит до получателей средств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объемы финансирования расходов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реестрами на финансирование. Реестры на финансирование формируются в соответствии со сводной бюджетной росписью на финансовый год, кассовым планом в порядке очеред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ходы на оплату труда и начисления на фонд оплат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ругие расходы в пределах фактического наличия нераспределенных денежных средств на едином счет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реестра на финансирование в электронном виде (на бумажном носителе) зачисляет объемы финансирования расходов на лицевые счета получателей бюджетных средств в течение текущего операционно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т бюджетных обязательств осуществляется отделом финансово-технического обеспечения администрации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, при предоставлении получателем бюджетных средств оригинала контракта (договора) на поставку товаров, выполнение работ, оказание услуг и документа, являющегося основанием для заключения муниципального контракта (договора) в соответствии с Федеральным законом № 44-ФЗ от 05.04.2013 года и его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у подлежат все бюджетные обязательства, принимаемые в соответствии с государственными контрактами, иными договорами, заключенными с физическими, юридическими лицами и индивидуальными предпринимателями, или в соответствии с областными законами, иными нормативными правовыми актами в разрезе кодов классификации операций сектора государственного управления. Учет ведется в автоматизированной системе «Бюджет» (далее – АС «Бюджет»)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 xml:space="preserve">2.3. </w:t>
      </w:r>
      <w:r>
        <w:rPr>
          <w:sz w:val="28"/>
          <w:szCs w:val="28"/>
        </w:rPr>
        <w:t xml:space="preserve">Подтверждение денежных обязательств. Подтверждение денежных обязательств заключается в подтверждении главными распорядителями и администратором источников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обязанности оплатить за счет средств местного бюджета принятые денежные обяз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тверждение денежных обязательств по расходам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(за исключением денежных обязательств по публичным нормативным обязательствам) осуществляется главным распорядителем в пределах доведенных до них лимитов бюджетных обязательств по соответствующим кодам классификации расходов местного бюджета и с учетом принятых и неисполненных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тверждение денежных обязательств по публичным нормативным обязательствам осуществляется главным распорядителем в пределах доведенных до них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дтверждения возникновения денежного обязательства в отдел по экономике, финансам, учета и отчетности представляются муниципальные контракты (договоры), иные договоры, подписанные сторонами, или иные документы, подтверждающие возникновение денежного обязательства (далее также - документ-основание) - подлинник на бумажном носите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сполнения местного бюджета по источникам финансирования дефицита местного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3.1.</w:t>
      </w:r>
      <w:r>
        <w:rPr>
          <w:sz w:val="28"/>
          <w:szCs w:val="28"/>
        </w:rPr>
        <w:t xml:space="preserve"> Исполнение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по источникам финансирования дефицита бюджета осуществляется администраторами источников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в соответствии со сводной бюджетной росписью путем проведения кассовых выплат из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по источникам финансирования дефицита бюджета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бюджетных обязательств по источникам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инятии бюджетных обязательств по источникам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, главные распорядители, администратор источников финансирования дефицита местного бюджета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иным правовым актом,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принятия бюджетных обязательств по источникам финансирования могут яв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униципальные займы, осуществляемые путем выпуска муниципальных ценных бумаг от имени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, полученные от кредит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е ссуды и бюджетные кредиты, полученные от бюджетов других уровней бюджетной системы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контра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говоры о предоставлении бюджетных кредитов из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тверждение денежных обязательств по источникам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тверждение исполнения денежных обязательств по источникам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тверждение исполнения денежных обязательств по источникам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осуществляется финансовым управлением, на основании платежных документов, подтверждающих списание денежных средств с единого счета местного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безналичных операций по исполнению денежных обязательств главных распорядителей (бюджетополучателей), администраторов источников финансирования дефицит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перации по источникам финансирования дефицита бюджета </w:t>
      </w: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 отражаются на лицевом счете по источникам финансирования дефицита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а</w:t>
        <w:tab/>
        <w:t>основании росписи источников финансирования дефицита местного бюджета администратор источников финансирования дефицита местного бюджета оформляют уведомление о бюджетных назначениях и объемах финансирования для осуществления кассовых выплат по источникам финансирования дефицита местного бюджета. Уведомление по источникам представляется в финансов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ервомай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В.С. Жир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18"/>
      <w:szCs w:val="18"/>
      <w:shd w:fill="FFFFFF" w:val="clear"/>
    </w:rPr>
  </w:style>
  <w:style w:type="character" w:styleId="3">
    <w:name w:val="Основной текст (3)_"/>
    <w:basedOn w:val="Style13"/>
    <w:qFormat/>
    <w:rPr>
      <w:sz w:val="18"/>
      <w:szCs w:val="18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95pt1pt">
    <w:name w:val="Основной текст + 9;5 pt;Курсив;Интервал -1 pt"/>
    <w:basedOn w:val="Style14"/>
    <w:qFormat/>
    <w:rPr>
      <w:i/>
      <w:iCs/>
      <w:spacing w:val="-20"/>
      <w:sz w:val="19"/>
      <w:szCs w:val="19"/>
    </w:rPr>
  </w:style>
  <w:style w:type="character" w:styleId="2">
    <w:name w:val="Основной текст (2)_"/>
    <w:basedOn w:val="Style13"/>
    <w:qFormat/>
    <w:rPr>
      <w:sz w:val="12"/>
      <w:szCs w:val="12"/>
      <w:shd w:fill="FFFFFF" w:val="clear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Гена Знак"/>
    <w:basedOn w:val="Style13"/>
    <w:qFormat/>
    <w:rPr>
      <w:color w:val="000000"/>
      <w:sz w:val="28"/>
      <w:szCs w:val="28"/>
      <w:shd w:fill="FFFFFF" w:val="clear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11" w:before="0" w:after="300"/>
      <w:jc w:val="center"/>
    </w:pPr>
    <w:rPr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1" w:before="420" w:after="0"/>
      <w:jc w:val="center"/>
    </w:pPr>
    <w:rPr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63"/>
      <w:ind w:firstLine="1300"/>
    </w:pPr>
    <w:rPr>
      <w:sz w:val="12"/>
      <w:szCs w:val="1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Style24">
    <w:name w:val="Гена"/>
    <w:basedOn w:val="Normal"/>
    <w:qFormat/>
    <w:pPr>
      <w:widowControl w:val="false"/>
      <w:shd w:fill="FFFFFF" w:val="clear"/>
      <w:autoSpaceDE w:val="false"/>
      <w:ind w:firstLine="851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45:00Z</dcterms:created>
  <dc:creator>user</dc:creator>
  <dc:description/>
  <cp:keywords/>
  <dc:language>en-US</dc:language>
  <cp:lastModifiedBy>111</cp:lastModifiedBy>
  <cp:lastPrinted>2021-10-28T17:22:00Z</cp:lastPrinted>
  <dcterms:modified xsi:type="dcterms:W3CDTF">2021-11-09T14:39:00Z</dcterms:modified>
  <cp:revision>21</cp:revision>
  <dc:subject/>
  <dc:title>РОССИЙСКАЯ ФЕДЕРАЦИЯ</dc:title>
</cp:coreProperties>
</file>